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ek"/>
        <w:ind w:left="2124" w:hanging="0"/>
        <w:jc w:val="left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Titulek"/>
        <w:ind w:left="2556" w:hanging="0"/>
        <w:jc w:val="left"/>
        <w:rPr/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T E C H N I C K Á   Z P R Á V A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STAVEBNÍ PROJEKT : MEPRO s.r.o.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ab/>
      </w:r>
    </w:p>
    <w:tbl>
      <w:tblPr>
        <w:tblW w:w="8640" w:type="dxa"/>
        <w:jc w:val="left"/>
        <w:tblInd w:w="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3"/>
        <w:gridCol w:w="4664"/>
        <w:gridCol w:w="1843"/>
      </w:tblGrid>
      <w:tr>
        <w:trPr>
          <w:trHeight w:val="1068" w:hRule="atLeast"/>
          <w:cantSplit w:val="true"/>
        </w:trPr>
        <w:tc>
          <w:tcPr>
            <w:tcW w:w="213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CHLUMAK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PROJEKTOVÁNÍ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VEB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VATOVÍTSKÁ  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AHA 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.:222940135</w:t>
            </w:r>
          </w:p>
        </w:tc>
        <w:tc>
          <w:tcPr>
            <w:tcW w:w="46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KC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VITALIZACE PANELOVÝCH DOMŮ PRO MĚSTO DOMAŽLICE  - BYTOVÝ DŮM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ULICI 17. LISTOPADU ČP. 243 -244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</w:tr>
      <w:tr>
        <w:trPr>
          <w:trHeight w:val="528" w:hRule="atLeast"/>
          <w:cantSplit w:val="true"/>
        </w:trPr>
        <w:tc>
          <w:tcPr>
            <w:tcW w:w="213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1.3</w:t>
            </w:r>
          </w:p>
          <w:p>
            <w:pPr>
              <w:pStyle w:val="Heading1"/>
              <w:rPr/>
            </w:pPr>
            <w:r>
              <w:rPr/>
              <w:t>POŽÁRNĚ BEZPEČNOSTNÍ ŘEŠENÍ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KAIT- 000186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SVĚDČENÍ     Š - 329/9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STUPEŇ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SP</w:t>
            </w:r>
          </w:p>
        </w:tc>
      </w:tr>
      <w:tr>
        <w:trPr>
          <w:trHeight w:val="528" w:hRule="atLeast"/>
          <w:cantSplit w:val="true"/>
        </w:trPr>
        <w:tc>
          <w:tcPr>
            <w:tcW w:w="21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OBVODNÍ ÚŘA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OMAŽLICE</w:t>
            </w:r>
          </w:p>
        </w:tc>
        <w:tc>
          <w:tcPr>
            <w:tcW w:w="4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21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INVESTOR</w:t>
            </w:r>
          </w:p>
          <w:p>
            <w:pPr>
              <w:pStyle w:val="Normal"/>
              <w:tabs>
                <w:tab w:val="clear" w:pos="284"/>
                <w:tab w:val="left" w:pos="810" w:leader="none"/>
              </w:tabs>
              <w:jc w:val="center"/>
              <w:rPr/>
            </w:pPr>
            <w:r>
              <w:rPr/>
              <w:t>MĚSTO DOMAŽLICE</w:t>
            </w:r>
          </w:p>
          <w:p>
            <w:pPr>
              <w:pStyle w:val="Normal"/>
              <w:tabs>
                <w:tab w:val="clear" w:pos="284"/>
                <w:tab w:val="left" w:pos="8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AŽLICKÁ SPRÁVA NEMOVITOSTÍ SPOL. s R.O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VYHOTOVEN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DATUM</w:t>
            </w:r>
          </w:p>
          <w:p>
            <w:pPr>
              <w:pStyle w:val="Normal"/>
              <w:jc w:val="center"/>
              <w:rPr/>
            </w:pPr>
            <w:r>
              <w:rPr/>
              <w:t>2014-10-30</w:t>
            </w:r>
          </w:p>
        </w:tc>
        <w:tc>
          <w:tcPr>
            <w:tcW w:w="4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itulek"/>
        <w:jc w:val="left"/>
        <w:rPr/>
      </w:pPr>
      <w:r>
        <w:rPr/>
      </w:r>
    </w:p>
    <w:p>
      <w:pPr>
        <w:pStyle w:val="Titulek"/>
        <w:ind w:left="284" w:hanging="0"/>
        <w:rPr/>
      </w:pPr>
      <w:r>
        <w:rPr/>
        <w:br w:type="textWrapping" w:clear="all"/>
      </w:r>
      <w:r>
        <w:rPr>
          <w:sz w:val="28"/>
          <w:szCs w:val="28"/>
        </w:rPr>
        <w:t xml:space="preserve">POŽÁRNĚ BEZPEČNOSTNÍ ŘEŠENÍ K PROJEKTU REVITALIZACE PANELOVÝCH DOMŮ PRO MĚSTO DOMAŽLICE - BYTOVÝ DŮM V ULICI 17. LISTOPADU ČP. 243 - 244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 seznam použitých podkladů pro zpracování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stavební výkresy 1:50, 1:250,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vyhláška č.268/2009 Sb.,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vyhláška č.246/2001 Sb.,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vyhláška č.23/2008 Sb., 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ČSN 73 0802, ČSN 73 0833, ČSN 73 0834, ČSN 73 0810, 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další související předpisy a normy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 xml:space="preserve">publikace : Hodnoty požární odolnosti stavebních konstrukcí podle Eurokódů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b) stručný popis stavby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ředmětem posouzení je projekt stavebních úprav, jejichž součástí je provedení dodatečné vnější tepelné izolace obvodových stěn všech průčelí dvou sekcí stávajícího bytového domu řešeného podle typových podkladů. Výšky h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 xml:space="preserve"> nepřekračují 22,5 m. Zateplení se netýká střech domovních sekci.  Výškové polohy objektu :  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  <w:t>jihovýchodní průčelí h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 xml:space="preserve"> = 14,41 - 14,58 m,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  <w:t>severozápadní průčelí h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 xml:space="preserve"> = 13,14 - 13,94 m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  <w:t>jihozápadní průčelí h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 xml:space="preserve"> = 14,58 - 13,94 m 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  <w:t>Zateplení zahrnuje další stavební úpravy a stavební úpravy, které se zateplením souvisí.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  <w:t xml:space="preserve">Celkově stavební úpravy objektu zahrnují :   </w:t>
      </w:r>
    </w:p>
    <w:p>
      <w:pPr>
        <w:pStyle w:val="Zkladntext3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ateplení obvodových stěn fasád objektu,</w:t>
      </w:r>
    </w:p>
    <w:p>
      <w:pPr>
        <w:pStyle w:val="Zkladntext3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přípravné a demontážní práce (odstranění vadné a poškozené omítky,včetně vyspravení spár mezi panely, demontáž stávajících parapetů, odstranění okapového chodníčku, výkop rýhy podél fasád domu, izolace spodní stavby a další drobné přípravné práce), </w:t>
      </w:r>
    </w:p>
    <w:p>
      <w:pPr>
        <w:pStyle w:val="Zkladntext3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demontáže klempířských prvků, případně vzduchotechnických zařízení a odvětrání kanalizace, zábradlí lodžií apod., </w:t>
      </w:r>
    </w:p>
    <w:p>
      <w:pPr>
        <w:pStyle w:val="Zkladntext3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nové parapetní římsy, </w:t>
      </w:r>
    </w:p>
    <w:p>
      <w:pPr>
        <w:pStyle w:val="Zkladntext3"/>
        <w:numPr>
          <w:ilvl w:val="0"/>
          <w:numId w:val="2"/>
        </w:numPr>
        <w:rPr/>
      </w:pPr>
      <w:r>
        <w:rPr>
          <w:sz w:val="22"/>
          <w:szCs w:val="22"/>
        </w:rPr>
        <w:t>výměny oken pouze v 1. NP (600/600 mm),</w:t>
      </w:r>
    </w:p>
    <w:p>
      <w:pPr>
        <w:pStyle w:val="Zkladntext3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klempířské práce (oplechování parapetů, říms a markýz a osazení výše uvedených zařízení),   </w:t>
      </w:r>
    </w:p>
    <w:p>
      <w:pPr>
        <w:pStyle w:val="Zkladntext3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úpravy hromosvodů, </w:t>
      </w:r>
    </w:p>
    <w:p>
      <w:pPr>
        <w:pStyle w:val="Zkladntext3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drobné stavební úpravy parapetních poprsníků a špalet oken, </w:t>
      </w:r>
    </w:p>
    <w:p>
      <w:pPr>
        <w:pStyle w:val="Zkladntext3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nátěry a opravy povrchů, </w:t>
      </w:r>
    </w:p>
    <w:p>
      <w:pPr>
        <w:pStyle w:val="Zkladntext3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další drobné stavební úpravy podle stavebního projektu a potřeby. 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"/>
        <w:rPr/>
      </w:pPr>
      <w:r>
        <w:rPr>
          <w:sz w:val="22"/>
          <w:szCs w:val="22"/>
        </w:rPr>
        <w:t xml:space="preserve">Posuzované spojené bytové sekce tvoří jeden samostatný objekt, který má 5 nadzemních podlaží s požární výškou 11,2 m.  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  <w:t>Stavebně konstrukční systém objektu je nehořlavý (železobetonové konstrukce v obou směrech ).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  <w:t>Objekt se řadí mezi budovy skupiny OB2 podle ČSN 73 0833.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) rozdělení stavby do požárních úseků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vržené stavební úpravy neovlivňují původní dělení objektu na obytné buňky ani nevyžadují jiné dispoziční úprav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 byty umístěné v objektu se předpokládá statut samostatných požárních úseků a pro vnitřní domovní komunikaci typ chráněné únikové cesty typu 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iné koncepční změny požární bezpečnosti se neuvažují a nejsou předmětem projektu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d) stanovení požárního rizika a stupňů požární bezpečnosti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tavební úpravy jsou úpravami, které nevedou :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>ke zvýšení požárního rizika. Nemění se využití objektu včetně hodnot p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>,a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ke zvýšení počtu osob unikajících z objektu. Ekvivalentní počet osob pro evakuaci bude stejný i po stavebních úpravách,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ke zvýšení počtu osob s omezenou schopností pohybu či neschopných samostatného pohybu,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k záměně  funkce objektu ve vztahu na příslušné projektové normy,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e změně objektu nástavbou, vestavbou nebo k jiným podstatným stavebním změnám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jc w:val="both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sz w:val="22"/>
          <w:szCs w:val="22"/>
        </w:rPr>
        <w:t>Nejsou naplněny předpoklady 3.2 ČSN 73 0834 a zároveň se provedou pouze úpravy ve smyslu 3.3 stejného předpisu. Stavební úpravy se posuzují jako změny staveb skupiny 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 požární úseky se předpokládají III. stupně požární bezpečnos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nstrukce dodatečné tepelné izolace obvodových stěn se realizují podle 8.4.11 ČSN 73 0802 a podle 3.1.3 ČSN 73 0810 včetně Z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e) hodnocení navržených stavebních konstrukcí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 xml:space="preserve">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datečné zateplení objek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ateplení představuje konstrukci dodatečné tepelné izolace obvodových stěn z vnější strany </w:t>
      </w:r>
    </w:p>
    <w:p>
      <w:pPr>
        <w:pStyle w:val="Normal"/>
        <w:rPr/>
      </w:pPr>
      <w:r>
        <w:rPr>
          <w:sz w:val="22"/>
          <w:szCs w:val="22"/>
        </w:rPr>
        <w:t>budov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avební částí projektu se navrhuje kontaktní systém zateplení. Hlavním izolujícím materiálem se stane minerální vlna s podélným vláknem tloušťky 160 mm. Pro zateplení soklu bude použit polystyrén XPS. Podrobné složení zahrne stavební projekt s předloženou certifikací dodavatele ETIC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 smyslu požadavků 3.1.3 ČSN 73 0810 se konstrukce navrhuje 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 xml:space="preserve">zateplení soklu se provede konstrukcí, která vykáže nejméně podle zkoušky třídu reakce na oheň B (ČSN 13501-1, přičemž tepelně izolační část musí odpovídat alespoň třídě reakce na oheň E a musí být kontaktně spojena se zateplovanými stěnami nejvýše do výšky </w:t>
      </w:r>
      <w:r>
        <w:rPr>
          <w:rFonts w:cs="Arial"/>
          <w:sz w:val="22"/>
          <w:szCs w:val="22"/>
        </w:rPr>
        <w:t xml:space="preserve">≤ </w:t>
      </w:r>
      <w:r>
        <w:rPr>
          <w:sz w:val="22"/>
          <w:szCs w:val="22"/>
        </w:rPr>
        <w:t>0,3 m nad terénem. Nad touto částí se navrhuje použít zateplení z výrobků třídy reakce na oheň A1 nebo  A2,</w:t>
      </w:r>
    </w:p>
    <w:p>
      <w:pPr>
        <w:pStyle w:val="Zkladntext3"/>
        <w:numPr>
          <w:ilvl w:val="0"/>
          <w:numId w:val="9"/>
        </w:numPr>
        <w:rPr/>
      </w:pPr>
      <w:r>
        <w:rPr>
          <w:sz w:val="22"/>
          <w:szCs w:val="22"/>
        </w:rPr>
        <w:t>projekt uvažuje se zateplením stěn i pod terénem. Použití polystyrénu XPS (160 mm) se provede na výšku 600 - 1000 mm od zakládací lišty pod terén,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teplení obvodových stěn se navrhuje konstrukcí, která vykáže nejméně podle zkoušky třídu reakce na oheň B (ČSN 13501-1, přičemž tepelně izolační část musí odpovídat alespoň třídě reakce na oheň A1, A2 a musí být kontaktně spojena se zateplovanými stěnami. Tento požadavek platí pro konstrukci zateplení v celé výšce obvodových stěn tj. od horní hrany soklu nahoru,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povrchová vrstva kontaktního systému vykáže index šíření plamene i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 xml:space="preserve"> = 0 mm.min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 xml:space="preserve">,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nstrukce tepelné izolace bude v úrovni založení zateplovacího systému zajištěna tak, aby při zkoušce (ISO 13785-1) nedošlo k šíření plamene po vnějším povrchu, nebo po tepelné izolaci, a to v době do 15 minut přes úroveň 0,5 m od spodní hrany zkušebního vzorku. Tomu vyhovuje založení zateplovacího systému ze spodního povrchu výrobky třídy reakce na oheň A1 nebo A2 (např. kovové lišty tloušťky alespoň 0,8 mm) v poloze nad terénem,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oučasně nedochází ke zmenšení požárních pásů pod 900 mm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vržené úpravy se posuzují z hlediska požární bezpečnosti jako vyhovující s předpoklady :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zhoršuje se druh konstrukcí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zvětšují se požárně otevřené plochy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vznikají nové požadavky na požární pásy,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nstrukce dodatečné tepelné izolace se nenachází v požárně nebezpečném prostoru jiných objektů.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technické požadavky na změny staveb skupiny I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stavebními úpravami se nezasahuje do nosných obvodových konstrukcí ve svislém a vodorovném směru,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cs="Arial"/>
          <w:sz w:val="22"/>
          <w:szCs w:val="22"/>
        </w:rPr>
      </w:pPr>
      <w:r>
        <w:rPr>
          <w:sz w:val="22"/>
          <w:szCs w:val="22"/>
        </w:rPr>
        <w:t>stávající obvodové stěny se posuzují z vnitřní strany jako konstrukce druhu REW 180 DP1, a jako zcela požárně zavřené plochy, kromě okenních otvorů,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třída reakce na oheň stavebních hmot není oproti původnímu stavu zhoršen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úprava lodžií novým zábradlím na bázi výrobku třídy reakce na oheň A1 nebo A2 (ocelová a plechová konstrukce) je vyhovující z hlediska dodržení požárních pásů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úprava některých markýz je bez požadavku požární odolnosti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úpravy elektroinstalace pohybových čidel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na tvoří zcela požárně otevřené plochy a nachází se v plošné rovině obvodových stěn. Výměnou oken nedochází ke změně jejich rozměrů,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obvodové stěny a okna posuzované z vnější strany se nenachází v požárně nebezpečném  prostor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ůvodní požární pásy se v obou směrech nemění,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evakuace osob se v rámci stavebních úprav nemění, únikové cesty se nezužují ani neprodlužují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v objektu nejsou stavebními úpravami zhoršeny původní parametry zařízení umožňující protipožární zásah, zejména příjezdové komunikace, nástupní plochy, zásahová cesta, vnější a vnitřní odběrná místa požární vody,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podrobnostech se odkazuje na stavební část projektu, který uvádí podrobné konstrukční části zateplení průčelí objektu a jejich značení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-------------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b/>
      <w:bCs/>
      <w:sz w:val="28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1:30:00Z</dcterms:created>
  <dc:creator>Chlumský</dc:creator>
  <dc:description/>
  <cp:keywords/>
  <dc:language>en-US</dc:language>
  <cp:lastModifiedBy>Jiří Chlumský</cp:lastModifiedBy>
  <cp:lastPrinted>2014-10-30T12:32:00Z</cp:lastPrinted>
  <dcterms:modified xsi:type="dcterms:W3CDTF">2014-10-30T11:45:00Z</dcterms:modified>
  <cp:revision>3</cp:revision>
  <dc:subject/>
  <dc:title>CHLUMAK</dc:title>
</cp:coreProperties>
</file>